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MODULO DI PRESENTAZIONE DELL’OFFE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Spett.l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CREA-CI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Via di Corticella, 133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40128 BOLOGNA (B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Oggett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: </w:t>
        <w:tab/>
        <w:t>Offerta di acquisto di granella di frumento duro varietà ‘Odisseo’, annata agraria 2024/25, coltivato presso l’azienda agraria sperimentale del CREA-CI “Settempedana”, ubicata in Via Cagiata, 90 - località Campocavallo - Osimo (AN).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ato/a a ________________________Prov. _____________________ il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esidente in ___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e domiciliato in 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Codice fiscale ___________________________ P.IVA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PRESA VISIONE di tutte le condizioni riportate n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TE integralmente tutte le condizioni ivi contenut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OFF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per l’acquisto di granella di frumento duro varietà ‘Odisseo’, nella quantità stimabile intorno alle 30 tonnellate, coltivato presso l’azienda agraria del CREA-CI “Settempedana” da consegnare presso il nostro centro di stoccaggio ubicato i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 xml:space="preserve">Prezzo Base </w:t>
      </w:r>
      <w:r>
        <w:rPr>
          <w:rFonts w:cs="Times New Roman" w:ascii="Times New Roman" w:hAnsi="Times New Roman"/>
          <w:color w:val="000000"/>
          <w:lang w:val="it-IT" w:eastAsia="it-IT"/>
        </w:rPr>
        <w:t>(</w:t>
      </w:r>
      <w:r>
        <w:rPr>
          <w:rFonts w:cs="Times New Roman" w:ascii="Times New Roman" w:hAnsi="Times New Roman"/>
          <w:color w:val="000000"/>
          <w:u w:val="single"/>
          <w:lang w:val="it-IT"/>
        </w:rPr>
        <w:t>media aritmetica della quotazione MAX dei primi 2 listini, successivi alla data di conferimento, dei prezzi all’ingrosso pubblicati dalla Camera di Commercio IAA-Borsa Merci di Bologna alla voce “Frumento duro di produzione nazionale, Centro 2025”: fino - prot. 13,5% min, p.s. 79/80 kg/hl min, c.e. 2+2%, bianc. 25%, volp. 6 % max</w:t>
      </w:r>
      <w:r>
        <w:rPr>
          <w:rFonts w:cs="Times New Roman" w:ascii="Times New Roman" w:hAnsi="Times New Roman"/>
          <w:color w:val="000000"/>
          <w:lang w:val="it-IT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  <w:t>+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più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ab/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-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men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>€/t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it-IT" w:eastAsia="it-IT"/>
        </w:rPr>
        <w:t xml:space="preserve">altre eventuali spese </w:t>
        <w:tab/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l riguardo s’impegna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re incondizionatamente le indicazioni contenute nell’Avviso pubbl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ogni successiva comunicazione scrivere al seguente indirizz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Data _________________________ Firma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.B: Allegare copia fotostatica di un documento di identità del sottoscrittore in corso di validità.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53:00Z</dcterms:created>
  <dc:creator>Parisi</dc:creator>
  <dc:description/>
  <cp:keywords/>
  <dc:language>en-US</dc:language>
  <cp:lastModifiedBy>Manuela Pascarelli (CREA-CI)</cp:lastModifiedBy>
  <dcterms:modified xsi:type="dcterms:W3CDTF">2025-06-06T09:45:00Z</dcterms:modified>
  <cp:revision>12</cp:revision>
  <dc:subject/>
  <dc:title/>
</cp:coreProperties>
</file>